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augusztus 31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Lóczy Lajos köz forgalom szabályozása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Király Zoltán István közterület-felügyel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Feladó nélküli névtelen levélben kérelem érkezett a polgármesterhez, miszerint vizsgálja felül Hévíz, Lóczy Lajos köz (hrsz:195) forgalmi rendj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bejelentő szerint balesetveszélyes a közlekedés gyalog és gépjárművel egyaránt. A közterületre ültetett bokrok zavarják a közlekedők kilátását, leszűkítik az utat. A közterület-felügyelői helyszíni szemle alátámasztja a beadványban foglalta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 </w:t>
      </w:r>
      <w:r>
        <w:rPr>
          <w:rFonts w:cs="Arial" w:ascii="Arial" w:hAnsi="Arial"/>
          <w:spacing w:val="2"/>
        </w:rPr>
        <w:drawing>
          <wp:inline distT="0" distB="0" distL="0" distR="0">
            <wp:extent cx="5761355" cy="4988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 </w:t>
      </w:r>
      <w:r>
        <w:rPr>
          <w:rFonts w:cs="Arial" w:ascii="Arial" w:hAnsi="Arial"/>
          <w:spacing w:val="2"/>
        </w:rPr>
        <w:drawing>
          <wp:inline distT="0" distB="0" distL="0" distR="0">
            <wp:extent cx="4100195" cy="30746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FF0000"/>
          <w:spacing w:val="2"/>
          <w:u w:val="single"/>
        </w:rPr>
      </w:pPr>
      <w:r>
        <w:rPr>
          <w:rFonts w:cs="Arial" w:ascii="Arial" w:hAnsi="Arial"/>
          <w:i/>
          <w:color w:val="FF0000"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pacing w:val="2"/>
        </w:rPr>
      </w:pPr>
      <w:r>
        <w:rPr>
          <w:rFonts w:cs="Arial" w:ascii="Arial" w:hAnsi="Arial"/>
          <w:i/>
          <w:spacing w:val="2"/>
        </w:rPr>
        <w:t>A növényzet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pacing w:val="2"/>
          <w:u w:val="single"/>
        </w:rPr>
      </w:pPr>
      <w:r>
        <w:rPr>
          <w:rFonts w:cs="Arial" w:ascii="Arial" w:hAnsi="Arial"/>
          <w:i/>
          <w:color w:val="FF0000"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pacing w:val="2"/>
          <w:u w:val="single"/>
        </w:rPr>
      </w:pPr>
      <w:r>
        <w:rPr>
          <w:rFonts w:cs="Arial" w:ascii="Arial" w:hAnsi="Arial"/>
          <w:i/>
          <w:color w:val="FF0000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Lóczy Lajos köz teljes szélessége 9,5 méter. Ebből az aszfaltozott út 4 méter. Egyik oldalon sincs járda. Mivel az út két oldala bokrokkal szegélyezett, ezért a gyalogos forgalom az úttestre szorul. A gépjárműforgalom a 2x2 méteres sávon osztozik. Felezővonal nincs felfestve. Az Attila utcára való kihajtás akadályozott a rossz kilátás miatt. A kapubeállók az aszfaltos útig mindenhol szilárd burkolattal ellátottak. Az Attila u. 45. számú ház (hrsz194/1) Lóczy Lajos közben lévő kapuja előtt a közterületen az aszfaltozott útig a szintkülönbség miatt betonozott szegély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  <w:spacing w:val="2"/>
          <w:u w:val="single"/>
        </w:rPr>
      </w:pPr>
      <w:r>
        <w:rPr>
          <w:rFonts w:cs="Arial" w:ascii="Arial" w:hAnsi="Arial"/>
          <w:i/>
          <w:color w:val="FF0000"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pacing w:val="2"/>
        </w:rPr>
      </w:pPr>
      <w:r>
        <w:rPr>
          <w:rFonts w:eastAsia="Arial" w:cs="Arial" w:ascii="Arial" w:hAnsi="Arial"/>
          <w:color w:val="FF0000"/>
          <w:spacing w:val="2"/>
        </w:rPr>
        <w:t xml:space="preserve">                           </w:t>
      </w:r>
      <w:r>
        <w:rPr>
          <w:rFonts w:cs="Arial" w:ascii="Arial" w:hAnsi="Arial"/>
          <w:color w:val="FF0000"/>
          <w:spacing w:val="2"/>
        </w:rPr>
        <w:drawing>
          <wp:inline distT="0" distB="0" distL="0" distR="0">
            <wp:extent cx="4305300" cy="32289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Rendkívül balesetveszélyes a gyalogosokra és a gépjárművekre egyaránt. A közterületen lévő építmények engedélyezéséről nincs tudomásu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Javasolt megfontolni a Lóczy Lajos köz az Attila utca felé történő egyirányúsítását. A Strecker Ottó közről, illetve a Katona József utcáról elég megközelíteni a Kodály Zoltán utcát. Így a 4 méteren csak egy forgalmi sáv üzemel, elfér a gyalogos is és a gépjármű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osszabb távon a Lóczy Lajos köz az északi oldalán lehetne járdát kiépíteni, jelenleg erre a folyó uniós pályázatok megvalósítása mellett forrással nem rendelkezünk. A járda elkészültéig a balesetveszélyt megelőzendő javasolt egyirányúsítani a forgalmat a Kodály Zoltán utcából az Attila utca fel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Egyidejűleg az ingatlanok tulajdonosait kötelezni kell az eredeti állapot helyreállítására, tehát a közterületről az önkormányzat engedélye nélkül oda telepített növényzetet el kell távolítani, akár a GAMESZ bevonásával. A szabálytalanul és balesetveszélyt okozó módon kiépített burkolt kapubejárókat el kell bontani, vagy úgy kell átépíteni a városfejlesztési osztály felügyelete mellett, hogy a balesetveszély megszűnjö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Javasolt továbbá</w:t>
      </w:r>
      <w:r>
        <w:rPr>
          <w:rFonts w:cs="Arial" w:ascii="Arial" w:hAnsi="Arial"/>
          <w:color w:val="FF0000"/>
          <w:spacing w:val="2"/>
        </w:rPr>
        <w:t xml:space="preserve"> m</w:t>
      </w:r>
      <w:r>
        <w:rPr>
          <w:rFonts w:cs="Arial" w:ascii="Arial" w:hAnsi="Arial"/>
          <w:spacing w:val="2"/>
        </w:rPr>
        <w:t xml:space="preserve">indkét oldalon megállni tilos tábla kihelyezése, azzal a kiegészítő táblával, hogy a megállási tilalom vonatkozik az útpadkára is. A zöldterület kialakítását végezze el a Gamesz. A járda elkészülte után,- az egyirányúsítás megszüntetése után-, a felezővonal kerüljön felfest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forgalomtechnikai szabályozások módosulását, táblák kihelyezését, felfestést a GAMESZ, mint helyi közutak fenntartója fogja elvég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javaslatot a Keszthelyi Rendőrkapitányság Hévízi Rendőrőrsének parancsnoka, Tamási Zsolt rendőr alezredes, rendészeti szempontból támog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lang w:eastAsia="hu-HU"/>
        </w:rPr>
      </w:pPr>
      <w:r>
        <w:rPr>
          <w:rFonts w:eastAsia="TimesNewRomanPSMT;MS Mincho" w:cs="Arial" w:ascii="Arial" w:hAnsi="Arial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lang w:eastAsia="hu-HU"/>
        </w:rPr>
      </w:pPr>
      <w:r>
        <w:rPr>
          <w:rFonts w:eastAsia="TimesNewRomanPSMT;MS Mincho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MT;MS Mincho" w:cs="Arial"/>
          <w:lang w:eastAsia="hu-HU"/>
        </w:rPr>
      </w:pPr>
      <w:r>
        <w:rPr>
          <w:rFonts w:eastAsia="TimesNewRomanPSMT;MS Mincho" w:cs="Arial" w:ascii="Arial" w:hAnsi="Arial"/>
          <w:lang w:eastAsia="hu-HU"/>
        </w:rPr>
        <w:t>Kérem, hogy az előterjesztést megtárgyalni, és a csatolt határozat-tervezetet elfogadni szíveskedjen!</w:t>
      </w:r>
    </w:p>
    <w:p>
      <w:pPr>
        <w:pStyle w:val="Normal"/>
        <w:spacing w:lineRule="auto" w:line="240" w:before="0" w:after="0"/>
        <w:rPr>
          <w:rFonts w:ascii="Arial" w:hAnsi="Arial" w:eastAsia="TimesNewRomanPSMT;MS Mincho" w:cs="Arial"/>
          <w:b/>
          <w:b/>
          <w:lang w:eastAsia="hu-HU"/>
        </w:rPr>
      </w:pPr>
      <w:r>
        <w:rPr>
          <w:rFonts w:eastAsia="TimesNewRomanPSMT;MS Mincho" w:cs="Arial" w:ascii="Arial" w:hAnsi="Arial"/>
          <w:b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ben foglaltak alapján, a Lóczy Lajos köz forgalmi rendjét felülvizsgá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2017. október 1-étől a Lóczy Lajos köz forgalmi rendjét megváltoztatja úgy, hogy azt a Kodály Zoltán utcától az Attila utca irányába egyirányúsítja, továbbá a Lóczi Lajos közben az út mindkét oldalán megállni tilos táblákat kell kihelyezni, az útpadkán is megállni tilos kiegészítő táblával felszerel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A határozat 2. pontjában foglaltaka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Gazdasági Műszaki Ellátó Szervezete (a továbbiakban: GAMESZ) hajtja vég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7. szeptember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A Képviselő-testület elrendeli az önkormányzat tulajdonában lévő közterületre, az önkormányzat engedélye nélkül ültetett növényzet eltávolítását, a balesetveszélyes kapubejárók elbontását, vagy szabályossá történő átépítését. Az érintett ingatlantulajdonost kötelezni kell ennek végrehajtására. Amennyiben az ingatlantulajdonos határidőre a kötelezésnek nem tesz eleget, akkor a növényzet vonatkozásban a GAMESZ, a kapubejárók vonatkozásában a polgármesteri hivatal városfejlesztési osztály irányításával a GAMESZ intézkedik a növényzet kivágását a szabálytalan kapubejárók elbontását illetőe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Laczkó Mária GAMESZ igazgató</w:t>
      </w:r>
    </w:p>
    <w:p>
      <w:pPr>
        <w:pStyle w:val="Nincstrkz"/>
        <w:spacing w:lineRule="auto" w:line="276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Olt István osztályvezető</w:t>
      </w:r>
    </w:p>
    <w:p>
      <w:pPr>
        <w:pStyle w:val="Nincstrkz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7. december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czkó Má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GAMESZ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321-5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321-5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7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7-08-17T08:01:00Z</dcterms:modified>
  <cp:revision>8</cp:revision>
  <dc:subject/>
  <dc:title/>
</cp:coreProperties>
</file>